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-86360</wp:posOffset>
                </wp:positionV>
                <wp:extent cx="4191000" cy="932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32688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f" o:allowincell="f" style="position:absolute;margin-left:-10pt;margin-top:-6.8pt;width:329.95pt;height:734.35pt;mso-wrap-style:none;v-text-anchor:middle">
                <v:fill o:detectmouseclick="t" type="solid" color2="#33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-86360</wp:posOffset>
                </wp:positionV>
                <wp:extent cx="2349500" cy="9326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9326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85pt;margin-top:-6.8pt;width:184.95pt;height:734.3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55pt;margin-top:20.4pt;width:359.95pt;height:67.45pt;mso-wrap-style:none;v-text-anchor:middle" type="_x0000_t136">
            <v:path textpathok="t"/>
            <v:textpath on="t" fitshape="t" string="Explanation" style="font-family:&quot;Arial Black&quot;;font-size:48pt"/>
            <v:fill o:detectmouseclick="t" type="solid" color2="red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00</wp:posOffset>
                </wp:positionH>
                <wp:positionV relativeFrom="paragraph">
                  <wp:posOffset>1381760</wp:posOffset>
                </wp:positionV>
                <wp:extent cx="1270000" cy="5181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18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pt;margin-top:108.8pt;width:99.95pt;height:4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15pt;margin-top:115.6pt;width:49.45pt;height:28.45pt;mso-wrap-style:none;v-text-anchor:middle" type="_x0000_t136">
            <v:path textpathok="t"/>
            <v:textpath on="t" fitshape="t" string="Use: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3799840</wp:posOffset>
                </wp:positionV>
                <wp:extent cx="317500" cy="863600"/>
                <wp:effectExtent l="5715" t="5080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8636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86040 h 489600"/>
                            <a:gd name="textAreaBottom" fmla="*/ 354600 h 48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299.2pt;width:24.9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1500</wp:posOffset>
                </wp:positionH>
                <wp:positionV relativeFrom="paragraph">
                  <wp:posOffset>6390640</wp:posOffset>
                </wp:positionV>
                <wp:extent cx="317500" cy="863600"/>
                <wp:effectExtent l="5715" t="5080" r="57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8636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86040 h 489600"/>
                            <a:gd name="textAreaBottom" fmla="*/ 354600 h 48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503.2pt;width:24.9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1381760</wp:posOffset>
                </wp:positionV>
                <wp:extent cx="3175000" cy="146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8120"/>
                        </a:xfrm>
                        <a:prstGeom prst="rect"/>
                        <a:solidFill>
                          <a:srgbClr val="CC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>When do I use 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ab/>
                              <w:t xml:space="preserve">To tell or explore </w:t>
                              <w:tab/>
                              <w:t xml:space="preserve">how things work or </w:t>
                              <w:tab/>
                              <w:t>how they came to 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3399" style="position:absolute;rotation:-0;width:250pt;height:115.6pt;mso-wrap-distance-left:9.05pt;mso-wrap-distance-right:9.05pt;mso-wrap-distance-top:0pt;mso-wrap-distance-bottom:0pt;margin-top:108.8pt;mso-position-vertical-relative:text;margin-left: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FF00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>When do I use 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ab/>
                        <w:t xml:space="preserve">To tell or explore </w:t>
                        <w:tab/>
                        <w:t xml:space="preserve">how things work or </w:t>
                        <w:tab/>
                        <w:t>how they came to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986280</wp:posOffset>
                </wp:positionV>
                <wp:extent cx="1968500" cy="7167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716788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  <w:t>Noun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drought affected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r bo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  <w:t>Passive Vo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ves are caused by a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ldness is a result of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  <w:t>Adverbial 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all insects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ost parts of the 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  <w:t>Action Ver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ru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vol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  <w:t>Conjunctions and Conn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e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  <w:t>Simple Presen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lanets revol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f the button is push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</w:rPr>
                              <w:t>Technical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wheel axle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digestive system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55pt;height:564.4pt;mso-wrap-distance-left:9.05pt;mso-wrap-distance-right:9.05pt;mso-wrap-distance-top:0pt;mso-wrap-distance-bottom:0pt;margin-top:156.4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  <w:t>Noun 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drought affected a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r bod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  <w:t>Passive Vo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ves are caused by a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e coldness is a result of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  <w:t>Adverbial 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all insects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sz w:val="24"/>
                          <w:szCs w:val="24"/>
                        </w:rPr>
                        <w:t>most parts of the coun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  <w:t>Action Ver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rup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vol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der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  <w:t>Conjunctions and Conn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re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  <w:t>Simple Present T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lanets revol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f the button is pushe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99"/>
                          <w:sz w:val="24"/>
                          <w:szCs w:val="24"/>
                        </w:rPr>
                        <w:t>Technical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wheel axle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digestive system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3024505</wp:posOffset>
                </wp:positionV>
                <wp:extent cx="2921000" cy="1036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03632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48"/>
                                <w:szCs w:val="48"/>
                              </w:rPr>
                              <w:t>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rite what is going to be explai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30pt;height:81.6pt;mso-wrap-distance-left:9.05pt;mso-wrap-distance-right:9.05pt;mso-wrap-distance-top:0pt;mso-wrap-distance-bottom:0pt;margin-top:238.1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C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CC00"/>
                          <w:sz w:val="48"/>
                          <w:szCs w:val="48"/>
                        </w:rPr>
                        <w:t>Statement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Write what is going to be expl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4231640</wp:posOffset>
                </wp:positionV>
                <wp:extent cx="2921000" cy="2418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41808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Explanation 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Present a series of events that relate to time, or cause, or both. You might include diagrams or flow charts, which you will need to comment 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30pt;height:190.4pt;mso-wrap-distance-left:9.05pt;mso-wrap-distance-right:9.05pt;mso-wrap-distance-top:0pt;mso-wrap-distance-bottom:0pt;margin-top:333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Explanation Sequence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Present a series of events that relate to time, or cause, or both. You might include diagrams or flow charts, which you will need to comment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908800</wp:posOffset>
                </wp:positionV>
                <wp:extent cx="2921000" cy="19862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98628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Concluding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(Optional) You may want to include an evaluation or interesting comments on what you have expl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30pt;height:156.4pt;mso-wrap-distance-left:9.05pt;mso-wrap-distance-right:9.05pt;mso-wrap-distance-top:0pt;mso-wrap-distance-bottom:0pt;margin-top:544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Concluding Statement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(Optional) You may want to include an evaluation or interesting comments on what you have expl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335pt;margin-top:163.2pt;width:49.45pt;height:28.45pt;mso-wrap-style:none;v-text-anchor:middle" type="_x0000_t136">
            <v:path textpathok="t"/>
            <v:textpath on="t" fitshape="t" string="Use: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4145280</wp:posOffset>
                </wp:positionV>
                <wp:extent cx="317500" cy="863600"/>
                <wp:effectExtent l="5715" t="5080" r="571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8636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86040 h 489600"/>
                            <a:gd name="textAreaBottom" fmla="*/ 354600 h 48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26.4pt;width:24.9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7426960</wp:posOffset>
                </wp:positionV>
                <wp:extent cx="317500" cy="863600"/>
                <wp:effectExtent l="5715" t="5080" r="571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86364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86040 h 489600"/>
                            <a:gd name="textAreaBottom" fmla="*/ 354600 h 48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3559889"/>
                              <a:lnTo>
                                <a:pt x="4413" y="21440"/>
                              </a:lnTo>
                              <a:lnTo>
                                <a:pt x="0" y="17322"/>
                              </a:lnTo>
                              <a:lnTo>
                                <a:pt x="4413" y="12884"/>
                              </a:lnTo>
                              <a:lnTo>
                                <a:pt x="4413" y="15044"/>
                              </a:lnTo>
                              <a:arcTo wR="21600" hR="7602" stAng="3559889" swAng="-3210113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02" stAng="-5400000" swAng="5400000"/>
                              <a:lnTo>
                                <a:pt x="21600" y="11838"/>
                              </a:lnTo>
                              <a:arcTo wR="21600" hR="7602" stAng="0" swAng="-349776"/>
                              <a:lnTo>
                                <a:pt x="20745" y="9720"/>
                              </a:lnTo>
                              <a:arcTo wR="21600" hR="7602" stAng="-349776" swAng="-50502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84.8pt;width:24.9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0pt;margin-top:-28.55pt;width:49.45pt;height:28.45pt;mso-wrap-style:none;v-text-anchor:middle;mso-position-vertical:top" type="_x0000_t136">
            <v:path textpathok="t"/>
            <v:textpath on="t" fitshape="t" string="Use: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pict>
          <v:shape id="shape_0" fillcolor="white" stroked="t" o:allowincell="f" style="position:absolute;margin-left:0pt;margin-top:-51.05pt;width:87.7pt;height:50.95pt;mso-wrap-style:none;v-text-anchor:middle;mso-position-vertical:top" type="_x0000_t136">
            <v:path textpathok="t"/>
            <v:textpath on="t" fitshape="t" string="Use: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91000" cy="9326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326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0pt;margin-top:0pt;width:329.95pt;height:734.3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2349500" cy="93268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9326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00pt;margin-top:0pt;width:184.95pt;height:734.3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00</wp:posOffset>
                </wp:positionH>
                <wp:positionV relativeFrom="paragraph">
                  <wp:posOffset>1986280</wp:posOffset>
                </wp:positionV>
                <wp:extent cx="1270000" cy="5181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18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pt;margin-top:156.4pt;width:99.95pt;height:4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aqua" stroked="t" o:allowincell="f" style="position:absolute;margin-left:50pt;margin-top:34pt;width:359.95pt;height:115.55pt;mso-wrap-style:none;v-text-anchor:middle" type="_x0000_t136">
            <v:path textpathok="t"/>
            <v:textpath on="t" fitshape="t" string="Information&#10;         Report" style="font-family:&quot;Arial Black&quot;;font-size:48pt"/>
            <v:fill o:detectmouseclick="t" type="solid" color2="red"/>
            <v:stroke color="black" weight="9360" joinstyle="miter" endcap="flat"/>
            <w10:wrap type="none"/>
          </v:shape>
        </w:pi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1209040</wp:posOffset>
                </wp:positionV>
                <wp:extent cx="3429000" cy="16408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4084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 xml:space="preserve">When do 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"/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  <w:u w:val="single"/>
                              </w:rPr>
                              <w:t xml:space="preserve">use it?   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To present information about an object, animal, person or pla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70pt;height:129.2pt;mso-wrap-distance-left:9.05pt;mso-wrap-distance-right:9.05pt;mso-wrap-distance-top:0pt;mso-wrap-distance-bottom:0pt;margin-top:95.2pt;mso-position-vertical-relative:text;margin-left: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 xml:space="preserve">When do 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color w:val="FFFF00"/>
                          <w:sz w:val="48"/>
                          <w:szCs w:val="48"/>
                        </w:rPr>
                        <w:t xml:space="preserve">           </w:t>
                      </w:r>
                      <w:r>
                        <w:rPr>
                          <w:rFonts w:eastAsia="Arial"/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48"/>
                          <w:szCs w:val="48"/>
                          <w:u w:val="single"/>
                        </w:rPr>
                        <w:t xml:space="preserve">use it?    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 xml:space="preserve">To present information about an object, animal, person or pla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0</wp:posOffset>
                </wp:positionH>
                <wp:positionV relativeFrom="paragraph">
                  <wp:posOffset>2938145</wp:posOffset>
                </wp:positionV>
                <wp:extent cx="3556000" cy="14681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146812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Class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Introduce your topic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Tell what the object or animal is, who the person is, or where the place 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80pt;height:115.6pt;mso-wrap-distance-left:9.05pt;mso-wrap-distance-right:9.05pt;mso-wrap-distance-top:0pt;mso-wrap-distance-bottom:0pt;margin-top:231.35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Classificat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Introduce your topic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Tell what the object or animal is, who the person is, or where the place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4577080</wp:posOffset>
                </wp:positionV>
                <wp:extent cx="3556000" cy="3108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10896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Use paragraphs with topic sentences to organise the different bundles of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Object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 – size, shape &amp; features, dynamics, where it is used or foun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Person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 – characteristics, where he/she lives, what he/she does, achiev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Animal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 – appearance, behaviour, habitat, bree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Place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 – size, facts, 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80pt;height:244.8pt;mso-wrap-distance-left:9.05pt;mso-wrap-distance-right:9.05pt;mso-wrap-distance-top:0pt;mso-wrap-distance-bottom:0pt;margin-top:360.4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Descript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Use paragraphs with topic sentences to organise the different bundles of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Object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 – size, shape &amp; features, dynamics, where it is used or found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Person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 – characteristics, where he/she lives, what he/she does, achiev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Animal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 – appearance, behaviour, habitat, bree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Place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 – size, facts, 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0</wp:posOffset>
                </wp:positionH>
                <wp:positionV relativeFrom="paragraph">
                  <wp:posOffset>7858760</wp:posOffset>
                </wp:positionV>
                <wp:extent cx="3492500" cy="11226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122680"/>
                        </a:xfrm>
                        <a:prstGeom prst="rect"/>
                        <a:solidFill>
                          <a:srgbClr val="CC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(Optional) You may want to make a personal comment about the subject of the 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3399" style="position:absolute;rotation:-0;width:275pt;height:88.4pt;mso-wrap-distance-left:9.05pt;mso-wrap-distance-right:9.05pt;mso-wrap-distance-top:0pt;mso-wrap-distance-bottom:0pt;margin-top:618.8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(Optional) You may want to make a personal comment about the subject of the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00</wp:posOffset>
                </wp:positionH>
                <wp:positionV relativeFrom="paragraph">
                  <wp:posOffset>2849880</wp:posOffset>
                </wp:positionV>
                <wp:extent cx="2032000" cy="6045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0452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Timel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Presen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ultures circle their prey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a popular holiday spo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General 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ki res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ck music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untain go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Technical Te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lphins are mammals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an orthopaedic surge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situated on the San Andreas fault 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Relational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piter is the largest planet in our solar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like rabbits, the young foxes are born fully ha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60pt;height:476pt;mso-wrap-distance-left:9.05pt;mso-wrap-distance-right:9.05pt;mso-wrap-distance-top:0pt;mso-wrap-distance-bottom:0pt;margin-top:224.4pt;mso-position-vertical-relative:text;margin-left:3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Timel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Present T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ultures circle their prey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a popular holiday spo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General 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ki res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ck music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untain goa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Technical Te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lphins are mammals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an orthopaedic surge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situated on the San Andreas fault 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Relational Pro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upiter is the largest planet in our solar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like rabbits, the young foxes are born fully ha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0"/>
        </w:tabs>
        <w:ind w:left="3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4:00Z</dcterms:created>
  <dc:creator>G.Opie</dc:creator>
  <dc:description/>
  <cp:keywords/>
  <dc:language>en-US</dc:language>
  <cp:lastModifiedBy>sarah stock</cp:lastModifiedBy>
  <cp:lastPrinted>2006-08-10T09:42:00Z</cp:lastPrinted>
  <dcterms:modified xsi:type="dcterms:W3CDTF">2006-08-15T20:04:00Z</dcterms:modified>
  <cp:revision>2</cp:revision>
  <dc:subject/>
  <dc:title> </dc:title>
</cp:coreProperties>
</file>